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324687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362484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