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63038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22713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70702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59040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