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734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417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929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91045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