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7855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11036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99373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0459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