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52389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24155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85829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70263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