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63205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15753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59089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55838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