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47344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64595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23281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59526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