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1391528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1565610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4374678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6292955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