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10270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5759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28662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1912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