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9771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85303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0183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01599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