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4174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098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73921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9531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