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10235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46634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90545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16038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