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72416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2042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36476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75058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