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08183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228099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144147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04242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