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5470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7833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454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6865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