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310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75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636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8446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