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WSEG_WORDLEN word_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w :: PWORDLEN n. !m k. (m + k) &lt;= n ==&gt; (WORDLEN(WSEG m k w) =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