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XP_0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exp(&amp; 0) = &amp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