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asic_re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asic_rewrites: thm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built-in tautologies used, by default,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{basic_rewrites} contains polymorphic tautolog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used for simplifying and solving a goal through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nclude the clause for reflex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(x = x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s well as rules to reason about equ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T = t) = t) /\ ((t = T) = t) /\ ((F = t) = ~t) /\ ((t = F) = ~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s are manipulated by the following cla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t. ~~t = t) /\ (~T = F) /\ (~F =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autologies includes truth tables for conj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ctions, and im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/\ t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F = F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/\ t =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\/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F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\/ t = 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t = T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 ==&gt; F = ~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ules for reasoning about conditionals are giv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(T =&gt; t1 | t2) = t1) /\ ((F =&gt; t1 | t2) = t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with the following tautologies allows simpl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and existentially quantified variables and abstr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!x. t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. (?x. t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t1 t2. (\x. t1)t2 = t1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{basic_rewrites} also includes rules for reason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in H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. FST x,SND x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FST(x,y)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!x y. SND(x,y) = y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basic_rewrites} are included in the set of equations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writ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_SIMP, AND_CLAUSES, COND_CLAUSES, EQ_CLAUSES, EXISTS_SI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SIMP, FST, GEN_REWRITE_RULE, GEN_REWRITE_TAC, IMP_CLA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_CLAUSES, OR_CLAUSES, PAIR, REFL_CLAUSE, REWRITE_RULE, REWRITE_T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