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78778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77563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30493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65441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