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6952124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1772327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4938712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389240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