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25602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19970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333735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87820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