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41213839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41213839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41213839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41213839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41213839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41213839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4121383920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41213839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41213839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412138392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41213839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41213839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41213839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412138392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41213839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412138392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412138392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412138392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412138392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412138392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412138392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412138392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412138392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41213839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41213839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41213839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41213839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41213839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41213839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41213839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41213839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41213839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41213839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412138392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412138392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41213839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41213839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412138392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412138392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