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4148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4148221"/>
            <w:bookmarkStart w:id="1" w:name="__Fieldmark__0_1034148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