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0307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030719"/>
            <w:bookmarkStart w:id="1" w:name="__Fieldmark__0_3800307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