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72541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72541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7254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7254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7254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7254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7254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7254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7254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