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557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642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116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725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204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829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98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012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864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519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225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420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613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