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8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19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19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568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643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85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492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917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74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783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3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11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933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