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923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059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843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555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978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499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524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71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984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236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716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186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990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949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639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890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161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