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706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565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906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20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234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52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43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68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71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845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124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49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843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37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556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