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02490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28186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04870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97136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53036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44369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4993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71620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10020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44208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70503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14250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34424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58555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21360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