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942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536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832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104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169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069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843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410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794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606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2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215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980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06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093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207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543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