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31755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36342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49200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81100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43847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16047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66187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46896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82481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9364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81326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8860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46673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22356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474871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91398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78814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69885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09681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84194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0122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28705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43873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05089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54031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1704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32082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70527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54542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12698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88833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6129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18605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64520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00359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34700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92136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80551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03025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