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53955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22265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0495082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172692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