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15407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59819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3598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